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1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тета экономики и управ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 Волчкова И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283"/>
        <w:jc w:val="center"/>
        <w:rPr>
          <w:sz w:val="24"/>
          <w:szCs w:val="24"/>
        </w:rPr>
      </w:pPr>
      <w:r>
        <w:rPr>
          <w:sz w:val="24"/>
          <w:szCs w:val="24"/>
        </w:rPr>
        <w:t>412950, Саратовская обл., г.Шиханы, ул.Ленина, 12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84593) 40303, факс 40453, OtekZATO@yandex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297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30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ул. Ленина, дом 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  34 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5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8 103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2 147,3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  <w:t>1 502,1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461,2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209,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2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122,6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209,2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1 080 кв. 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64:51:020308:21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ная кро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тяжная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КУ «УГХ ЗАТО Шиханы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Половников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5:00Z</dcterms:created>
  <dc:creator>Prof-PetuhovaOV</dc:creator>
  <dc:description/>
  <cp:keywords/>
  <dc:language>en-US</dc:language>
  <cp:lastModifiedBy>User</cp:lastModifiedBy>
  <dcterms:modified xsi:type="dcterms:W3CDTF">2014-04-01T14:28:00Z</dcterms:modified>
  <cp:revision>8</cp:revision>
  <dc:subject/>
  <dc:title>Приложение № 1</dc:title>
</cp:coreProperties>
</file>